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71/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0.02.2026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u inicijativu broj 14/15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n-GB" w:eastAsia="en-GB"/>
        </w:rPr>
      </w:pPr>
      <w:r>
        <w:rPr>
          <w:rFonts w:cs="Arial" w:ascii="Arial" w:hAnsi="Arial"/>
          <w:sz w:val="22"/>
          <w:szCs w:val="22"/>
        </w:rPr>
        <w:t xml:space="preserve">Na 14. redovnoj sjednici Općinskog vijeća Vogošća, održanoj dana 29.01.2026. godine, vijećnik Hebib Armin (u ime Kluba vijećnika SDP)  </w:t>
      </w:r>
      <w:r>
        <w:rPr>
          <w:rFonts w:cs="Arial" w:ascii="Arial" w:hAnsi="Arial"/>
          <w:bCs/>
        </w:rPr>
        <w:t>pokrenuo je sljedeću inicijativ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/15.  </w:t>
      </w:r>
      <w:r>
        <w:rPr>
          <w:rFonts w:cs="Arial" w:ascii="Arial" w:hAnsi="Arial"/>
          <w:sz w:val="22"/>
          <w:szCs w:val="22"/>
          <w:lang w:val="bs-BA"/>
        </w:rPr>
        <w:t>Pokrećem inicijativu za donošenje Smjernica za trogodišnje planiranje rada Općine Vogošća za period 2025 –2027. godine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Obrazloženje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bs-BA"/>
        </w:rPr>
        <w:t>Izrada Smjernica za trogodišnje planiranje  rada Općine Vogošća za period 2025–2027. godine (u daljem tekstu: Smjernice) predstavlja  zakonsku obavezu utvrđenu Uredbom o trogodišnjem i godišnjem planiranju rada, monitoringu i izvještavanju u Federaciji Bosne i Hercegovine („Službene novine Federacije BiH“, broj: 74/19 i 2/21) (u daljem tekstu: Uredba)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 skladu s navedenom Uredbom, Smjernice se pripremaju svake godine za period od tri godine, po principu (1+2), te trebaju sadržavati minimalne elemente propisane Uredbom. One predstavljaju osnovni planski dokument koji omogućava usklađeno, sistematično i transparentno planiranje rada organa uprave u srednjoročnom periodu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mjernice se izrađuju na osnovu Strategije razvoja Općine Vogošća za period 2023–2027. godine, s ciljem fokusiranja na ključne razvojne pravce i osiguranja dosljedne implementacije strateškog okvira. Njihova uloga nije samo operativna, već i strateška, jer omogućavaju povezivanje strateških ciljeva sa godišnjim i trogodišnjim planovima rada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ebno ističem da smo se, usvajanjem Strategije razvoja Općine Vogošća 2023–2027, izričito obavezali da ćemo u okviru poglavlja „Plan provođenja, praćenja, evaluacije i izvještavanja Strategije razvoja“ provoditi redovnu izradu smjernica trogodišnjeg planiranja. Međutim, ova praksa do sada nije bila uspostavljena, iako predstavlja ključni mehanizam za praćenje realizacije strateških ciljeva i unapređenje sistema upravljanja razvojem na lokalnom nivou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d značaja za rad organa uprave, Smjernice imaju i širi društveni efekat, jer mogu služiti kao orijentacioni dokument i ostalim zainteresovanim stranama, uključujući institucije, organizacije civilnog društva i druge vaninstitucionalne aktere, u planiranju i implementaciji projekata i aktivnosti u narednom trogodišnjem periodu. S obzirom na navedeno, predlažem da 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Pokrene procedura izrade i donošenja Smjernica za trogodišnje planiranje rada Općine Vogošća za period 2025–2027. godine, u skladu sa važećom Uredbo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Izrada i donošenje Smjernica uvrsti u Program rada Općinskog vijeća Vogošća, kao obavezna i kontinuirana praksa za buduće planske cikluse, čime bi se osiguralo poštivanje zakonskih obaveza i dosljedna primjena usvojenog strateškog dokument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Smatram da bi usvajanje ove inicijative predstavljalo važan korak ka unapređenju planskog, odgovornog i transparentnog upravljanja razvojem Općine Vogošća.</w:t>
      </w:r>
    </w:p>
    <w:p>
      <w:pPr>
        <w:pStyle w:val="Isselectedend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Web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 xml:space="preserve">U vezi s podnesenom inicijativom za donošenje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Smjernica za trogodišnje planiranje rada Općine Vogošća za period 2025–2027. godine</w:t>
      </w:r>
      <w:r>
        <w:rPr>
          <w:rFonts w:cs="Arial" w:ascii="Arial" w:hAnsi="Arial"/>
          <w:sz w:val="22"/>
          <w:szCs w:val="22"/>
        </w:rPr>
        <w:t>, obavještavamo Vas da je Općina Vogošća već poduzela konkretne aktivnosti u cilju unapređenja sistema srednjoročnog i godišnjeg planiranja rada, u skladu sa važećim propisima.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 xml:space="preserve">Naime, Služba za privredu, integrisani lokalni razvoj i društvene djelatnosti je aplicirala na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javni poziv Razvojnog programa Ujedinjenih nacija (UNDP)</w:t>
      </w:r>
      <w:r>
        <w:rPr>
          <w:rFonts w:cs="Arial" w:ascii="Arial" w:hAnsi="Arial"/>
          <w:sz w:val="22"/>
          <w:szCs w:val="22"/>
        </w:rPr>
        <w:t xml:space="preserve"> u okviru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Zajedničkog programa Akcelerator rodne ravnopravnosti (GEA)</w:t>
      </w:r>
      <w:r>
        <w:rPr>
          <w:rFonts w:cs="Arial" w:ascii="Arial" w:hAnsi="Arial"/>
          <w:sz w:val="22"/>
          <w:szCs w:val="22"/>
        </w:rPr>
        <w:t xml:space="preserve">, a aplikacija je odobrena. Dana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26.01.2026. godine</w:t>
      </w:r>
      <w:r>
        <w:rPr>
          <w:rFonts w:cs="Arial" w:ascii="Arial" w:hAnsi="Arial"/>
          <w:sz w:val="22"/>
          <w:szCs w:val="22"/>
        </w:rPr>
        <w:t xml:space="preserve"> potpisan je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Aneks o saradnji</w:t>
      </w:r>
      <w:r>
        <w:rPr>
          <w:rFonts w:cs="Arial" w:ascii="Arial" w:hAnsi="Arial"/>
          <w:sz w:val="22"/>
          <w:szCs w:val="22"/>
        </w:rPr>
        <w:t xml:space="preserve"> između Općine Vogošća i UNDP-a, kojim je definisana podrška izradi i/ili ažuriranju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implementacionih dokumenata lokalnog razvojnog planiranja</w:t>
      </w:r>
      <w:r>
        <w:rPr>
          <w:rFonts w:cs="Arial" w:ascii="Arial" w:hAnsi="Arial"/>
          <w:sz w:val="22"/>
          <w:szCs w:val="22"/>
        </w:rPr>
        <w:t xml:space="preserve">. U okviru ove saradnje, a u skladu sa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Uredbom o trogodišnjem i godišnjem planiranju rada, monitoringu i izvještavanju u Federaciji BiH</w:t>
      </w:r>
      <w:r>
        <w:rPr>
          <w:rFonts w:cs="Arial" w:ascii="Arial" w:hAnsi="Arial"/>
          <w:sz w:val="22"/>
          <w:szCs w:val="22"/>
        </w:rPr>
        <w:t>, planirana je izrada ključnih planskih dokumenata, uključujući:</w:t>
      </w:r>
    </w:p>
    <w:p>
      <w:pPr>
        <w:pStyle w:val="NormalWeb"/>
        <w:numPr>
          <w:ilvl w:val="0"/>
          <w:numId w:val="3"/>
        </w:numPr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jernice za implementaciju Strategije razvoja,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ione planove,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godišnji srednjoročni plan rada,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dišnje planove rada,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cije budžeta usklađene s principima rodno odgovornog budžetiranja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eban fokus saradnje stavljen je na jačanje institucionalnih kapaciteta, unapređenje sistema monitoringa i izvještavanja, te osiguranje pune usklađenosti planskih dokumenata sa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Strategijom razvoja Općine Vogošća 2023–2027</w:t>
      </w:r>
      <w:r>
        <w:rPr>
          <w:rFonts w:cs="Arial" w:ascii="Arial" w:hAnsi="Arial"/>
          <w:sz w:val="22"/>
          <w:szCs w:val="22"/>
        </w:rPr>
        <w:t xml:space="preserve">, ciljevima održivog razvoja (SDGs) i važećim zakonskim okvirom. S tim u vezi, inicijativa se smatra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opravdanom i usklađenom sa strateškim i zakonskim obavezama Općine</w:t>
      </w:r>
      <w:r>
        <w:rPr>
          <w:rFonts w:cs="Arial" w:ascii="Arial" w:hAnsi="Arial"/>
          <w:sz w:val="22"/>
          <w:szCs w:val="22"/>
        </w:rPr>
        <w:t xml:space="preserve">, te će se njeni ciljevi realizovati kroz već započeti proces saradnje s UNDP-om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altName w:val="Times New Roman"/>
    <w:charset w:val="ee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itka Subheading Semibold;Times New Roman" w:hAnsi="Sitka Subheading Semibold;Times New Roman" w:cs="Sitka Subheading Semibold;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Times New Roman" w:cs="Arial"/>
      <w:b w:val="false"/>
      <w:b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paragraph" w:styleId="Isselectedend">
    <w:name w:val="isselectedend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8:50:00Z</dcterms:created>
  <dc:creator>adilaz</dc:creator>
  <dc:description/>
  <cp:keywords/>
  <dc:language>en-US</dc:language>
  <cp:lastModifiedBy>Jasmina Fazlić</cp:lastModifiedBy>
  <cp:lastPrinted>2026-01-13T13:54:00Z</cp:lastPrinted>
  <dcterms:modified xsi:type="dcterms:W3CDTF">2026-02-09T09:05:00Z</dcterms:modified>
  <cp:revision>4</cp:revision>
  <dc:subject/>
  <dc:title>Bosna i Hercegovina</dc:title>
</cp:coreProperties>
</file>